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974280518"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691107158"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011981431"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